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by the time you complete the program but not necessarily when you begin the program.  Please explain any rating that is less than 3 in the comment section at the end of this form so goals can be set move to a rating of 3. </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Return the completed rubric to your Marian University instructor as an attachment or upload it to Marian Onl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Beth Kimmel</w:t>
            </w:r>
            <w:r>
              <w:rPr>
                <w:b/>
                <w:sz w:val="22"/>
                <w:szCs w:val="22"/>
              </w:rPr>
            </w:r>
            <w:r>
              <w:rPr>
                <w:sz w:val="22"/>
                <w:b/>
                <w:szCs w:val="22"/>
              </w:rPr>
              <w:fldChar w:fldCharType="end"/>
            </w:r>
            <w:r>
              <w:rPr>
                <w:b/>
                <w:sz w:val="22"/>
                <w:szCs w:val="22"/>
              </w:rPr>
              <w:t xml:space="preserve">                   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 xml:space="preserve">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9/25/09</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176748826"/>
            <w:bookmarkStart w:id="1" w:name="__Fieldmark__3_3176748826"/>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3176748826"/>
            <w:bookmarkStart w:id="3" w:name="__Fieldmark__4_3176748826"/>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3176748826"/>
            <w:bookmarkStart w:id="5" w:name="__Fieldmark__5_3176748826"/>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3176748826"/>
            <w:bookmarkStart w:id="7" w:name="__Fieldmark__6_3176748826"/>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3176748826"/>
            <w:bookmarkStart w:id="9" w:name="__Fieldmark__7_3176748826"/>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3176748826"/>
            <w:bookmarkStart w:id="11" w:name="__Fieldmark__8_3176748826"/>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3176748826"/>
            <w:bookmarkStart w:id="13" w:name="__Fieldmark__9_3176748826"/>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3176748826"/>
            <w:bookmarkStart w:id="15" w:name="__Fieldmark__10_3176748826"/>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3176748826"/>
            <w:bookmarkStart w:id="17" w:name="__Fieldmark__11_3176748826"/>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3176748826"/>
            <w:bookmarkStart w:id="19" w:name="__Fieldmark__12_3176748826"/>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3176748826"/>
            <w:bookmarkStart w:id="21" w:name="__Fieldmark__13_3176748826"/>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3176748826"/>
            <w:bookmarkStart w:id="23" w:name="__Fieldmark__14_3176748826"/>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3176748826"/>
            <w:bookmarkStart w:id="25" w:name="__Fieldmark__15_3176748826"/>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3176748826"/>
            <w:bookmarkStart w:id="27" w:name="__Fieldmark__16_3176748826"/>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3176748826"/>
            <w:bookmarkStart w:id="29" w:name="__Fieldmark__17_3176748826"/>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3176748826"/>
            <w:bookmarkStart w:id="31" w:name="__Fieldmark__18_3176748826"/>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3176748826"/>
            <w:bookmarkStart w:id="33" w:name="__Fieldmark__19_3176748826"/>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3176748826"/>
            <w:bookmarkStart w:id="35" w:name="__Fieldmark__20_3176748826"/>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3176748826"/>
            <w:bookmarkStart w:id="37" w:name="__Fieldmark__21_3176748826"/>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3176748826"/>
            <w:bookmarkStart w:id="39" w:name="__Fieldmark__22_3176748826"/>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3176748826"/>
            <w:bookmarkStart w:id="41" w:name="__Fieldmark__23_3176748826"/>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3176748826"/>
            <w:bookmarkStart w:id="43" w:name="__Fieldmark__24_3176748826"/>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3176748826"/>
            <w:bookmarkStart w:id="45" w:name="__Fieldmark__25_3176748826"/>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3176748826"/>
            <w:bookmarkStart w:id="47" w:name="__Fieldmark__26_3176748826"/>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3176748826"/>
            <w:bookmarkStart w:id="49" w:name="__Fieldmark__27_3176748826"/>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3176748826"/>
            <w:bookmarkStart w:id="51" w:name="__Fieldmark__28_3176748826"/>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3176748826"/>
            <w:bookmarkStart w:id="53" w:name="__Fieldmark__29_3176748826"/>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3176748826"/>
            <w:bookmarkStart w:id="55" w:name="__Fieldmark__30_3176748826"/>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3176748826"/>
            <w:bookmarkStart w:id="57" w:name="__Fieldmark__31_3176748826"/>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3176748826"/>
            <w:bookmarkStart w:id="59" w:name="__Fieldmark__32_3176748826"/>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3176748826"/>
            <w:bookmarkStart w:id="61" w:name="__Fieldmark__33_3176748826"/>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3176748826"/>
            <w:bookmarkStart w:id="63" w:name="__Fieldmark__34_3176748826"/>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3176748826"/>
            <w:bookmarkStart w:id="65" w:name="__Fieldmark__35_3176748826"/>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3176748826"/>
            <w:bookmarkStart w:id="67" w:name="__Fieldmark__36_3176748826"/>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3176748826"/>
            <w:bookmarkStart w:id="69" w:name="__Fieldmark__37_3176748826"/>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3176748826"/>
            <w:bookmarkStart w:id="71" w:name="__Fieldmark__38_3176748826"/>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3176748826"/>
            <w:bookmarkStart w:id="73" w:name="__Fieldmark__39_3176748826"/>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3176748826"/>
            <w:bookmarkStart w:id="75" w:name="__Fieldmark__40_3176748826"/>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3176748826"/>
            <w:bookmarkStart w:id="77" w:name="__Fieldmark__41_3176748826"/>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3176748826"/>
            <w:bookmarkStart w:id="79" w:name="__Fieldmark__42_3176748826"/>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113" w:type="dxa"/>
        <w:tblLayout w:type="fixed"/>
        <w:tblCellMar>
          <w:top w:w="0" w:type="dxa"/>
          <w:left w:w="152" w:type="dxa"/>
          <w:bottom w:w="0" w:type="dxa"/>
          <w:right w:w="152"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3176748826"/>
            <w:bookmarkStart w:id="81" w:name="__Fieldmark__43_3176748826"/>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3176748826"/>
            <w:bookmarkStart w:id="83" w:name="__Fieldmark__44_3176748826"/>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3176748826"/>
            <w:bookmarkStart w:id="85" w:name="__Fieldmark__45_3176748826"/>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3176748826"/>
            <w:bookmarkStart w:id="87" w:name="__Fieldmark__46_3176748826"/>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3176748826"/>
            <w:bookmarkStart w:id="89" w:name="__Fieldmark__47_3176748826"/>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3176748826"/>
            <w:bookmarkStart w:id="91" w:name="__Fieldmark__48_3176748826"/>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3176748826"/>
            <w:bookmarkStart w:id="93" w:name="__Fieldmark__49_3176748826"/>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3176748826"/>
            <w:bookmarkStart w:id="95" w:name="__Fieldmark__50_3176748826"/>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3176748826"/>
            <w:bookmarkStart w:id="97" w:name="__Fieldmark__51_3176748826"/>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3176748826"/>
            <w:bookmarkStart w:id="99" w:name="__Fieldmark__52_3176748826"/>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3176748826"/>
            <w:bookmarkStart w:id="101" w:name="__Fieldmark__53_3176748826"/>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3176748826"/>
            <w:bookmarkStart w:id="103" w:name="__Fieldmark__54_3176748826"/>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3176748826"/>
            <w:bookmarkStart w:id="105" w:name="__Fieldmark__55_3176748826"/>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3176748826"/>
            <w:bookmarkStart w:id="107" w:name="__Fieldmark__56_3176748826"/>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3176748826"/>
            <w:bookmarkStart w:id="109" w:name="__Fieldmark__57_3176748826"/>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3176748826"/>
            <w:bookmarkStart w:id="111" w:name="__Fieldmark__58_3176748826"/>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3176748826"/>
            <w:bookmarkStart w:id="113" w:name="__Fieldmark__59_3176748826"/>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3176748826"/>
            <w:bookmarkStart w:id="115" w:name="__Fieldmark__60_3176748826"/>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3176748826"/>
            <w:bookmarkStart w:id="117" w:name="__Fieldmark__61_3176748826"/>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3176748826"/>
            <w:bookmarkStart w:id="119" w:name="__Fieldmark__62_3176748826"/>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tab/>
        <w:tab/>
        <w:tab/>
        <w:tab/>
        <w:tab/>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sectPr>
      <w:type w:val="continuous"/>
      <w:pgSz w:orient="landscape" w:w="15840" w:h="12240"/>
      <w:pgMar w:left="720" w:right="72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9:58:00Z</dcterms:created>
  <dc:creator>sstoddart</dc:creator>
  <dc:description/>
  <cp:keywords/>
  <dc:language>en-US</dc:language>
  <cp:lastModifiedBy>LabUser</cp:lastModifiedBy>
  <dcterms:modified xsi:type="dcterms:W3CDTF">2009-09-26T00:54:00Z</dcterms:modified>
  <cp:revision>3</cp:revision>
  <dc:subject/>
  <dc:title>Marian College</dc:title>
</cp:coreProperties>
</file>